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оптических приемников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оптических приемников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ями, Техническим заданием и условиями договора (Приложения №№ 1.1, 1.2, 1.3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0 шт., в соответствии со спецификациями (Приложение №№ 1.1, 1.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ями, Техническим заданием и условиями договора (Приложения №№ 1.1, 1.2, 1.3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товар должен составлять не менее 2 лет с момента отгрузки, в соответствии с условиями Приложений №№ 1.1, 1.2 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Каспийская, 14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й, условиям договора поставки (Приложения №№ 1.1, 1.2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иложению №1.1: II кв. до 15 мая 2015 г., III кв. до 01 сентября 2015 г., IV кв. до 15 октября 2015 г.</w:t>
            </w:r>
          </w:p>
          <w:p>
            <w:pPr>
              <w:pStyle w:val="Normal"/>
              <w:rPr/>
            </w:pPr>
            <w:r>
              <w:rPr/>
              <w:t>По Приложению №1.2: II кв. до 15 мая 2015 г., III кв. до 01 сентября 2015 г., IV кв. до 01 ноября 2015 г.</w:t>
            </w:r>
          </w:p>
        </w:tc>
      </w:tr>
      <w:tr>
        <w:trPr>
          <w:trHeight w:val="7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6 832 4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марта 2015 г. в 17 ч. 3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марта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марта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марта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e.farrahova</cp:lastModifiedBy>
  <cp:lastPrinted>2015-03-11T09:20:00Z</cp:lastPrinted>
  <dcterms:modified xsi:type="dcterms:W3CDTF">2015-03-13T13:22:00Z</dcterms:modified>
  <cp:revision>96</cp:revision>
  <dc:subject/>
  <dc:title> </dc:title>
</cp:coreProperties>
</file>